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2 Vogu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2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579"/>
        <w:gridCol w:w="1579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7"/>
        <w:gridCol w:w="1734"/>
        <w:gridCol w:w="1734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